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Willem VALI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Intégrer un poste à forte responsabilité, où je vais pouvoir à la fois travailler en autonomie et en équipe. A l'image de la course à pied, qui est un sport individuel que je pratique en club, où l'on est seul garant de nos performances, mais avec une entraide entre tous les membr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J'ai déjà travaillé pour le secteur du nucléaire, avec Siemens pour différents CNPE, comme Gravelines, Penly, Paluel, Flamanville, … C'est un secteur très procédurier, rigoureux où les acteurs sont en nombre restreints et la proximité des clients est un atout majeur de la réussite. Actuellement, suites aux incidents de Fukushima, au prolongement de la vie des centrales, les travaux de misent aux normes, de carénages représentent un gros marché à prendre. Côté environnement, il reste aujourd'hui le secteur le plus sûr, indispensable pour la régulation de la production et distribution de l'énerg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 développer mes compétences en matière de sécurité, technique, relationnel, pour m'assurer d'avoir la meilleur évolution professionnelle possible et de m'épanouir le plus possible dans mon job.</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r>
        <w:rPr>
          <w:rFonts w:cs="Calibri" w:ascii="Calibri" w:hAnsi="Calibri"/>
        </w:rPr>
        <w:t>Je souhaiterai suivre des formations qui me permettront d'enrichir et consolider mes compétences citées ci-dessus. Ces formations aillant pour but d'augmenter ma valeur ajoutée, de renforcer ma capacité d'adaptation et d'assurer mon évolution.</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xml:space="preserve">_ En tant que président de junior entreprise, j'ai réussi à redresser les 2 associations qui étaient dans le rouge, trouver des contrats et assurer une pérennité avec l'équipe suivante. </w:t>
      </w:r>
    </w:p>
    <w:p>
      <w:pPr>
        <w:pStyle w:val="Normal"/>
        <w:shd w:fill="FFFFFF" w:val="clear"/>
        <w:jc w:val="both"/>
        <w:rPr>
          <w:rFonts w:ascii="Calibri" w:hAnsi="Calibri" w:cs="Calibri"/>
        </w:rPr>
      </w:pPr>
      <w:r>
        <w:rPr>
          <w:rFonts w:cs="Calibri" w:ascii="Calibri" w:hAnsi="Calibri"/>
        </w:rPr>
        <w:t>_ En tant qu'ingénieur d'affaires, 3 mois après être sortie de l'école, j'ai managé une équipe de 20 personnes en moyenne, 25 au maximum et atteint tous les objectifs, sécurité, qualité, délais, coût.</w:t>
      </w:r>
    </w:p>
    <w:p>
      <w:pPr>
        <w:pStyle w:val="Normal"/>
        <w:shd w:fill="FFFFFF" w:val="clear"/>
        <w:jc w:val="both"/>
        <w:rPr>
          <w:rFonts w:ascii="Calibri" w:hAnsi="Calibri" w:cs="Calibri"/>
        </w:rPr>
      </w:pPr>
      <w:r>
        <w:rPr>
          <w:rFonts w:cs="Calibri" w:ascii="Calibri" w:hAnsi="Calibri"/>
        </w:rPr>
        <w:t>_ Avec Siemens, j'ai eu une belle lettre de recommandation, pour avoir assurer la préparation de plus de 13 chantiers en 3 mois, pour les clients EDF et RTE.</w:t>
      </w:r>
    </w:p>
    <w:p>
      <w:pPr>
        <w:pStyle w:val="Normal"/>
        <w:shd w:fill="FFFFFF" w:val="clear"/>
        <w:jc w:val="both"/>
        <w:rPr>
          <w:rFonts w:ascii="Calibri" w:hAnsi="Calibri" w:cs="Calibri"/>
        </w:rPr>
      </w:pPr>
      <w:r>
        <w:rPr>
          <w:rFonts w:cs="Calibri" w:ascii="Calibri" w:hAnsi="Calibri"/>
        </w:rPr>
        <w:t>_ Entre mes 2 écoles d'ingénieurs, j'ai rebondis en partant de simple technicien helpdesk, en sous-traitance pour Orange Business, pour finir à la SACEM en tant que formateur, pendant mes vacances estivales, lors de ma formation à l'ESIGELEC.</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es principales difficultés que j'ai rencontré sont sur le plan relationnel, avec des personnes qui sont anti-ingénieur, anti-manag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 (Ou comment j'y ai remédié?)</w:t>
      </w:r>
    </w:p>
    <w:p>
      <w:pPr>
        <w:pStyle w:val="Normal"/>
        <w:shd w:fill="FFFFFF" w:val="clear"/>
        <w:jc w:val="both"/>
        <w:rPr>
          <w:rFonts w:ascii="Calibri" w:hAnsi="Calibri" w:cs="Calibri"/>
        </w:rPr>
      </w:pPr>
      <w:r>
        <w:rPr>
          <w:rFonts w:cs="Calibri" w:ascii="Calibri" w:hAnsi="Calibri"/>
        </w:rPr>
        <w:t>En étant simple, humble mais aussi, avec les qualités indispensables pour un manager, être positif, pragmatique et courageux.</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aspect qui me plait le plus est la coordination de projets, du début jusqu'à la fin. Dans un premier temps, je vais pouvoir en équipe, étudier les solutions possibles, sélectionner la meilleur, selon les critères et leurs priorités qui me seront imposés par le client. Dans un second temps, je vais pouvoir assurer la mise en place de systèmes dans un environnement industriel, où la sécurité est la priorité, les procédures et la rigueur sont indispensabl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spect qui me plait le moins est la mobilité, j'ai déjà effectué des grands déplacements, déménagé plusieurs fois, ce qui m'a empêché de trouver un équilibre entre ma vie personnelle et professionnelle. J'aime aller à la rencontre des clients, inspecter les chantiers, je suis prêt à me déplacer ponctuellement, mais je souhaite pouvoir continuer à m'entrainer au maximum du possible avec mon club, pour renouer avec la performance et relever des challenges sportif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Les principales difficultés que je pourrai rencontrer sont de 2 types:</w:t>
      </w:r>
    </w:p>
    <w:p>
      <w:pPr>
        <w:pStyle w:val="Normal"/>
        <w:shd w:fill="FFFFFF" w:val="clear"/>
        <w:jc w:val="both"/>
        <w:rPr>
          <w:rFonts w:ascii="Calibri" w:hAnsi="Calibri" w:cs="Calibri"/>
        </w:rPr>
      </w:pPr>
      <w:r>
        <w:rPr>
          <w:rFonts w:cs="Calibri" w:ascii="Calibri" w:hAnsi="Calibri"/>
        </w:rPr>
        <w:t>_ Les premières sont plus d'ordre sécurité, technique, qui dépendent des clients, où l'on doit apprendre son fonctionnement, ses besoins, ses spécificatio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_ Les secondes sont plus pour mon équilibre, ma stabilité, me permettre d'être épanoui sur tous les points, entre un travail riche, varié et une vie personnelle sportive, familia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Pouvoir travailler réciproquement en toute transparence, pour progresser et évoluer ensemb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_ Les mardi et jeudi, mes entrainements d'athlétismes ont lieu à 18H au stade DELAUNE, au Havre. Ponctuellement, je suis prêt à les manquer mais je préfèrerai éviter, pour pouvoir relever mes challenges et participer à la vie de mon club.</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Mes compétences techniques</w:t>
      </w:r>
    </w:p>
    <w:p>
      <w:pPr>
        <w:pStyle w:val="Normal"/>
        <w:shd w:fill="FFFFFF" w:val="clear"/>
        <w:jc w:val="both"/>
        <w:rPr>
          <w:rFonts w:ascii="Calibri" w:hAnsi="Calibri" w:cs="Calibri"/>
        </w:rPr>
      </w:pPr>
      <w:r>
        <w:rPr>
          <w:rFonts w:cs="Calibri" w:ascii="Calibri" w:hAnsi="Calibri"/>
        </w:rPr>
        <w:t>-           AutoCAD: 5, création et modification de schéma électrique</w:t>
      </w:r>
    </w:p>
    <w:p>
      <w:pPr>
        <w:pStyle w:val="Normal"/>
        <w:shd w:fill="FFFFFF" w:val="clear"/>
        <w:jc w:val="both"/>
        <w:rPr>
          <w:rFonts w:ascii="Calibri" w:hAnsi="Calibri" w:cs="Calibri"/>
        </w:rPr>
      </w:pPr>
      <w:r>
        <w:rPr>
          <w:rFonts w:cs="Calibri" w:ascii="Calibri" w:hAnsi="Calibri"/>
        </w:rPr>
        <w:t>-</w:t>
        <w:tab/>
        <w:t>Microsoft Office: 9, développement de macro, tableau croisé dynamique, …</w:t>
      </w:r>
    </w:p>
    <w:p>
      <w:pPr>
        <w:pStyle w:val="Normal"/>
        <w:shd w:fill="FFFFFF" w:val="clear"/>
        <w:jc w:val="both"/>
        <w:rPr>
          <w:rFonts w:ascii="Calibri" w:hAnsi="Calibri" w:cs="Calibri"/>
        </w:rPr>
      </w:pPr>
      <w:r>
        <w:rPr>
          <w:rFonts w:cs="Calibri" w:ascii="Calibri" w:hAnsi="Calibri"/>
        </w:rPr>
        <w:t>-</w:t>
        <w:tab/>
        <w:t>MS Project: 9, création, assemblage de planning, courbe en S, …</w:t>
      </w:r>
    </w:p>
    <w:p>
      <w:pPr>
        <w:pStyle w:val="Normal"/>
        <w:shd w:fill="FFFFFF" w:val="clear"/>
        <w:jc w:val="both"/>
        <w:rPr>
          <w:rFonts w:ascii="Calibri" w:hAnsi="Calibri" w:cs="Calibri"/>
        </w:rPr>
      </w:pPr>
      <w:r>
        <w:rPr>
          <w:rFonts w:cs="Calibri" w:ascii="Calibri" w:hAnsi="Calibri"/>
        </w:rPr>
        <w:t>-</w:t>
        <w:tab/>
        <w:t>Électricité: 7, connaissances générales à approfondir</w:t>
      </w:r>
    </w:p>
    <w:p>
      <w:pPr>
        <w:pStyle w:val="Normal"/>
        <w:shd w:fill="FFFFFF" w:val="clear"/>
        <w:jc w:val="both"/>
        <w:rPr>
          <w:rFonts w:ascii="Calibri" w:hAnsi="Calibri" w:cs="Calibri"/>
        </w:rPr>
      </w:pPr>
      <w:r>
        <w:rPr>
          <w:rFonts w:cs="Calibri" w:ascii="Calibri" w:hAnsi="Calibri"/>
        </w:rPr>
        <w:t>-</w:t>
        <w:tab/>
        <w:t>Instrumentation: 7, connaissances générales à approfondir</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Je suis disponible immédiate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02:00Z</dcterms:created>
  <dc:creator>Stéphanie RICHELLE</dc:creator>
  <dc:description/>
  <dc:language>en-US</dc:language>
  <cp:lastModifiedBy>Willem VALIN</cp:lastModifiedBy>
  <dcterms:modified xsi:type="dcterms:W3CDTF">2015-11-25T16:02:00Z</dcterms:modified>
  <cp:revision>2</cp:revision>
  <dc:subject/>
  <dc:title/>
</cp:coreProperties>
</file>